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Working Mathematically: The Proce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40500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18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z w:val="20"/>
          <w:szCs w:val="20"/>
        </w:rPr>
        <w:t xml:space="preserve">Reproducible Page ... © </w:t>
      </w:r>
      <w:r>
        <w:rPr>
          <w:rFonts w:cs="Arial" w:ascii="Arial" w:hAnsi="Arial"/>
          <w:i/>
          <w:iCs/>
          <w:color w:val="FF0000"/>
          <w:sz w:val="20"/>
          <w:szCs w:val="20"/>
        </w:rPr>
        <w:t>Maths300</w:t>
      </w:r>
      <w:r>
        <w:rPr>
          <w:rFonts w:cs="Arial" w:ascii="Arial" w:hAnsi="Arial"/>
          <w:color w:val="FF0000"/>
          <w:sz w:val="20"/>
          <w:szCs w:val="20"/>
        </w:rPr>
        <w:t xml:space="preserve">, Curriculum Corporation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i/>
          <w:iCs/>
          <w:sz w:val="27"/>
          <w:szCs w:val="27"/>
        </w:rPr>
        <w:t>First give me an interesting problem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When mathematicians become interested in a problem they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ay with the problem to collect &amp; organise data about i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iscuss &amp; record notes and diagra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seek &amp; see patterns or connections in the organised dat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 &amp; test hypotheses based on the patterns or connec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look in their strategy toolbox for problem solving strategies which could hel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look in their skill toolbox for mathematical skills which could hel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check their answer and think about what else they can learn from it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ublish their result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Questions which help mathematicians learn more ar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n I check this another way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at happens if ...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ow many solutions are there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How will I know when I have found them all?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When mathematicians have a problem the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read &amp; understand the problem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plan a strategy to start the problem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carry out their plan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eck the result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A mathematician's strategy toolbox includ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 I know a similar problem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uess, check and improv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y a simpler problem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rite an equati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ke a list or tabl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rk backward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ct it ou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aw a picture or graph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ke a mode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ok for a patter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y all possibiliti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ek an exception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reak the problem into smaller parts .</w:t>
      </w:r>
    </w:p>
    <w:p>
      <w:pPr>
        <w:pStyle w:val="NormalWeb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If one way doesn't work I just start again another way. 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ailable from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urriculum.edu.au/maths300/m300bits/000workm.htm</w:t>
        </w:r>
      </w:hyperlink>
      <w:r>
        <w:rPr>
          <w:rFonts w:cs="Arial" w:ascii="Arial" w:hAnsi="Arial"/>
          <w:sz w:val="20"/>
          <w:szCs w:val="20"/>
        </w:rPr>
        <w:t xml:space="preserve"> Accessed 14 June 200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rriculum.edu.au/maths300/m300bits/000work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2:00Z</dcterms:created>
  <dc:creator>Educating NZ</dc:creator>
  <dc:description/>
  <cp:keywords/>
  <dc:language>en-US</dc:language>
  <cp:lastModifiedBy>Educating NZ</cp:lastModifiedBy>
  <dcterms:modified xsi:type="dcterms:W3CDTF">2007-10-11T06:32:00Z</dcterms:modified>
  <cp:revision>2</cp:revision>
  <dc:subject/>
  <dc:title>Working Mathematically: The Process</dc:title>
</cp:coreProperties>
</file>